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1 августа 2019 года                                                                         №  106/939/1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ределении избирательных участк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информационных стендах которых размещаются материалы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ные крупным шрифтом, для  избирателей, являющимися инвалидами по зрению, на дополнительных выборах депутата Законодательного Собрания Краснодарского края шестого созыва по Дальнему одномандатному избирательному округу №15, на выборах в органы местного самоуправления муниципального образования Павловский район в единый день голосования 8 сентября 2019 года</w:t>
            </w:r>
          </w:p>
        </w:tc>
      </w:tr>
    </w:tbl>
    <w:p>
      <w:pPr>
        <w:pStyle w:val="Normal"/>
        <w:ind w:firstLine="851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астью 6.1 статьи 57 и частью 2.1 статьи 58 Закона Краснодарского края от 21 августа 2007 г. № 1315-КЗ «О выборах депутатов Законодательного Собрания краснодарского края», с частью 7.1 статьи 49 и частью 2.1 статьи 50 Закона Краснодарского края от 26 декабря 2005 г. № 966-КЗ «О муниципальных выборах в Краснодарском крае», в целях обеспечения избирательных прав граждан Российской Федерации, являющихся инвалидами по зрению, территориальная избирательная комиссия Павлов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Определить согласно приложению к настоящему решению избирательные участки, образованные на территории муниципального образования Павловский район, на информационном стенде которых будут размещаться материалы выполненные крупным шриф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Поручить участковым избирательным комиссиям обеспечить контроль за размещением информационных материалов, выполненных крупным шриф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Направить настоящее решение в участковые избирательные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азместить настоящее решение на сайте территориальной избирательной комиссии Павловск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 Контроль за выполнением настоящего решения возложить на </w:t>
      </w:r>
      <w:r>
        <w:rPr>
          <w:color w:val="000000"/>
          <w:spacing w:val="-2"/>
          <w:sz w:val="28"/>
          <w:szCs w:val="28"/>
        </w:rPr>
        <w:t xml:space="preserve">секретаря </w:t>
      </w:r>
      <w:r>
        <w:rPr>
          <w:sz w:val="28"/>
          <w:szCs w:val="28"/>
        </w:rPr>
        <w:t>территориальной избирательной комиссии Павловская Малушко Е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14:00Z</dcterms:created>
  <dc:creator>User</dc:creator>
  <dc:description/>
  <dc:language>en-US</dc:language>
  <cp:lastModifiedBy>ARM_PPZ</cp:lastModifiedBy>
  <cp:lastPrinted>2017-08-25T16:51:00Z</cp:lastPrinted>
  <dcterms:modified xsi:type="dcterms:W3CDTF">2019-08-20T07:17:00Z</dcterms:modified>
  <cp:revision>3</cp:revision>
  <dc:subject/>
  <dc:title>ТЕРРИТОРИАЛЬНАЯ ИЗБИРАТЕЛЬНАЯ КОМИССИЯ</dc:title>
</cp:coreProperties>
</file>